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19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3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47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65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3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42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93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88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9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894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