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52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57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5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24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177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273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8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40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2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9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83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53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88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50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87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691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86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