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866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341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557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786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593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940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971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9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688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543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099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55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0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471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191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