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30176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8708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20313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94583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50226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33414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8986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27679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39523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53281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16473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36218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07973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