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263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098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547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802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650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552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78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685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123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744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935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289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431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473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369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359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061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