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77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148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413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132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09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236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7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62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225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05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93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21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0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486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83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