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3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728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916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07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5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95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525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10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90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229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97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10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946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