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701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815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918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07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910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171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00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307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24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211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719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05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152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17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823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858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257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