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183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7545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8813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0103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6693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3914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7720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1457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1307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440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5380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2398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6198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881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2786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