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334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056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693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339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1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16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554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367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68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482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39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62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57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