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7413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787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7649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948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7767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0025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040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9957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4206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4122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728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665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0716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4612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9599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198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9884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