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198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726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85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124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784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86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082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171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412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768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684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888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170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198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481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