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43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7429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3931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985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2721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2168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0929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5464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0811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5264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239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603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7053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