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998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45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11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68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117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692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805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66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45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449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430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94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84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643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910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5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591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