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33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41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9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948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81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349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7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839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48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49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857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47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358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15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119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