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760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016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421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43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259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828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31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25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633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87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07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95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