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57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727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90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67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533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560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322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60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15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324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1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691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9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165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18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57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