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0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5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11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23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6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56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0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262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3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46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69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54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745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33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