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377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8418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4780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7789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9929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6506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2496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0971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2846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264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008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802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6626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