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066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665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037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221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606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804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322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792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689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733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642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846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216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384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653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999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109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