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940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24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00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370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831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474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27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193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034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590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645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958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646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53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