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5620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484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0610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9627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1944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7982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64401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5178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39930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75407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15381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3992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2219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