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1887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3074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63440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10763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70250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5445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602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5558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99571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3954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9278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805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551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9865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605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261881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93993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