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18282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37516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9239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30590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22415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356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4311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95862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4442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987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7158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9963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351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11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33807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