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952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8349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67743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20209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65992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0146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549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258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532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7199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3910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6728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7532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