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68429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18361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65824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82815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0435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81068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09651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877306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12442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55664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49367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80717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1424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548968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858991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07566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84239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