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8328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15158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156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9241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57092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7833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13854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03321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6427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434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56049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94825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95510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2363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53249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