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6622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20970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13952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34002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9207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2371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34880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22223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50584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89890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63128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42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33127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