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9908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189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5332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612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456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084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4205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9265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2930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5327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383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938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9577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180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5474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391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5585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