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204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072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6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78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395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932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734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216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60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172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706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954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831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422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6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