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413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372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010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530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303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97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48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951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31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301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56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200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24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