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0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842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422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75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185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082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938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720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219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304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59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289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847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403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915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559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59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