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7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798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4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529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45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7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248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92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003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171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86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915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0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474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6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