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5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20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97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8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104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30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877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891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629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2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1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3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840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