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045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600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480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045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572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51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535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186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489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373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65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740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754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174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526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64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112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