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871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456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955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874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915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9897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4175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927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381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2593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779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6720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387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760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317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