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64495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14914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