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1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46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10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75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83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1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0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783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041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332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9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29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