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0387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6348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07754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8487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0676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6806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9465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3141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8915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9014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107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7682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2089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20778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0325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2070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70313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