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3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14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67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0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75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358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23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77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32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877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5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270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1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16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