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524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5755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0021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1402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4590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6493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4329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2236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8670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7315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281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349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4999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