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6427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12308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4145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8605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3906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2849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30117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66381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34905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3928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852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8033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76880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6432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62772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284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13810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