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38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039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77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584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606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183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485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310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37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319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063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356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638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02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780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