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833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9579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559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7451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714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1658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1310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0411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1618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421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743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48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1597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