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422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42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95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95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23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90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77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685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5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17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6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7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71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04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4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64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