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0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0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44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39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1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82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22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22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95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8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93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37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163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3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