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276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297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038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714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974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272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138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888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326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850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817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014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19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