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341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503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570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876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539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298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701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839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600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537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642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339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558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199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473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447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652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