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11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7102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086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049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7837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3406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1246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4771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9253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0139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1603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611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9559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6254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3105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