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216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10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5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594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43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41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52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683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04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48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5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1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